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ТОП 4 школ испанского языка по скай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оводи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подготовка ведется по базовому курсу, испанскому для детей, испанскому для путешествий, а также, к экзамену </w:t>
      </w:r>
      <w:r>
        <w:rPr>
          <w:lang w:val="en-US"/>
        </w:rPr>
        <w:t>DELE</w:t>
      </w:r>
      <w:r>
        <w:rPr/>
        <w:t>. Есть в школе и носители испанс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5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90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Среди лидеров рынка это единственная школа, про которую нам не удалось найти негативных отзывов в интернете. Судя по отзывам, в школе отучилось и успешно эмигрировало в Испанию достаточно много людей. Много отзывов о </w:t>
      </w:r>
      <w:r>
        <w:rPr>
          <w:lang w:val="en-US"/>
        </w:rPr>
        <w:t>Melene</w:t>
      </w:r>
      <w:r>
        <w:rPr/>
        <w:t xml:space="preserve"> удалось найти на тематических сайтах в интернете, что подтверждает не только популярность ее на рынке онлайн обучения, но и подтверждает высокой качество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Хорошая школа, в которой стоит начать изучение испанского языка, если есть такая возможность.</w:t>
      </w:r>
    </w:p>
    <w:p>
      <w:pPr>
        <w:pStyle w:val="Normal"/>
        <w:rPr/>
      </w:pPr>
      <w:r>
        <w:rPr/>
        <w:t>2. Условия школы явно направлены на достижение учебно-образовательного результата.</w:t>
      </w:r>
    </w:p>
    <w:p>
      <w:pPr>
        <w:pStyle w:val="Normal"/>
        <w:rPr/>
      </w:pPr>
      <w:r>
        <w:rPr/>
        <w:t>3. Очень удачное соотношение качество/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испан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основной акцент в школе приходится на разговорный испанский и базовый курс и испан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экзамена </w:t>
      </w:r>
      <w:r>
        <w:rPr>
          <w:lang w:val="en-US"/>
        </w:rPr>
        <w:t>DEL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80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испан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испанскому языку по скайпу, а также, что важнее,  их можно найти и на других тематических сайтах, посвященных эмиграции в Испанию или Латинскую Америку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, а также, школьные предметы дл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анский язык представлен программами: общий курс, разговорный испанский, испанский для путешествий, бизнес испанский, международными экзаменами </w:t>
      </w:r>
      <w:r>
        <w:rPr>
          <w:lang w:val="en-US"/>
        </w:rPr>
        <w:t>DELE</w:t>
      </w:r>
      <w:r>
        <w:rPr/>
        <w:t xml:space="preserve">, </w:t>
      </w:r>
      <w:r>
        <w:rPr>
          <w:lang w:val="en-US"/>
        </w:rPr>
        <w:t>SIELE</w:t>
      </w:r>
      <w:r>
        <w:rPr/>
        <w:t xml:space="preserve">, </w:t>
      </w:r>
      <w:r>
        <w:rPr>
          <w:lang w:val="en-US"/>
        </w:rPr>
        <w:t>CCSE</w:t>
      </w:r>
      <w:r>
        <w:rPr/>
        <w:t>, а также подготовкой к ЕГЭ и О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81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>Очень доволен обучением по скайпу с репетиторами из ТопТуторс, благодаря чему за 4 месяца, взяв 57 уроков смог неплохо общаться в Барселоне и на улице и в барах и в магазинах. Больший уровень, считаю, нет смысла получать, все равно язык постепенно забывается! А мой минимальный уровень и достичь было не сложно и он мне действительно оказался полезен. Спасибо моим преподавателям Елене и Людмиле!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Школа “2 в 1”. Могут заниматься и родители и дети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  <w:t>3. Занятий затягивают благодаря личному профессионализму репет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испанс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</w:t>
      </w:r>
      <w:r>
        <w:rPr>
          <w:lang w:val="en-US"/>
        </w:rPr>
        <w:t>DEL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742</w:t>
      </w:r>
      <w:r>
        <w:rPr/>
        <w:t xml:space="preserve">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испанс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60"/>
        <w:gridCol w:w="2160"/>
        <w:gridCol w:w="1980"/>
        <w:gridCol w:w="23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5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1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4-09-20T11:28:00Z</dcterms:modified>
  <cp:revision>62</cp:revision>
  <dc:subject/>
  <dc:title/>
</cp:coreProperties>
</file>